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Приложение 1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к решению </w:t>
            </w:r>
            <w:r>
              <w:rPr>
                <w:bCs/>
                <w:szCs w:val="28"/>
              </w:rPr>
              <w:t xml:space="preserve">Думы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Cs w:val="28"/>
              </w:rPr>
              <w:t>города Нижневартовска от 21 . 12 . 2015 № 953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территориальном планир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53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е положения 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видах, назначении и наименованиях планируемых                для размещения объектов местного значения городского округа,                 их основные характеристики, их местоположение, а также характеристики зон с особыми условиями использования территорий       в случае, если установление таких зон требуется в связи с размещением данных объектов </w:t>
            </w:r>
            <w:r>
              <w:rPr>
                <w:sz w:val="24"/>
                <w:szCs w:val="24"/>
              </w:rPr>
              <w:t>_______________________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местного значения городского округа, планируемые к размещению _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оциального и культурно-бытового обслуживания населения _____________________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оружения _____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молодежной политики 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дминистративно-делового назначения 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транспортной инфраструктуры 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автомобильных дорог местного значения 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______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ранспортной инфраструктуры 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подготовка территории 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предупреждения и ликвидации последствий чрезвычайных ситуаций _______________________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од поверхностных вод 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пециального назначения 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ритуального назначения 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утилизации и переработки бытовых и промышленных отходов 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ассового отдыха жителей городского округа                 и организация обустройства мест массового отдыха населения 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инженерной инфраструктуры 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водоотведения населения 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теплоснабжения населения 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электроснабжения населения 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газоснабжения населения 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обеспечения системой связи 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, относящихся к иным областям в связи с решением вопросов местного значения городского округа 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раметры  функциональных  зон,  а  также  сведения  о 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 </w:t>
            </w:r>
            <w:r>
              <w:rPr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rPr/>
      </w:pPr>
      <w:r>
        <w:rPr>
          <w:sz w:val="28"/>
          <w:szCs w:val="28"/>
        </w:rPr>
        <w:t>Положение о территориальном планировании муниципального образования Ханты-Мансийского автономного округа – Югры городской округ город   Нижневартовск (далее – Положение) подготовлено в соответствии со статьей 23 Градостроительного кодекса Российской Федерации в качестве текстовой части материалов проекта внесения изменений в генеральный план города Нижневартовска (далее – генеральный план), содержащей:</w:t>
      </w:r>
    </w:p>
    <w:p>
      <w:pPr>
        <w:pStyle w:val="Style22"/>
        <w:spacing w:before="0" w:after="0"/>
        <w:ind w:firstLine="851"/>
        <w:rPr/>
      </w:pPr>
      <w:r>
        <w:rPr>
          <w:sz w:val="28"/>
          <w:szCs w:val="28"/>
        </w:rPr>
        <w:t>1) сведения о видах, назначении и наименованиях планируемых для размещения объектов местного значения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Style22"/>
        <w:spacing w:before="0" w:after="0"/>
        <w:ind w:firstLine="851"/>
        <w:rPr/>
      </w:pPr>
      <w:r>
        <w:rPr>
          <w:sz w:val="28"/>
          <w:szCs w:val="28"/>
        </w:rPr>
        <w:t>Территориальное планирование городского округа осуществляется в соответствии с действующим федеральным и окружным законодательством, муниципальными правовыми актами и направлено на комплексное решение задач развития муниципального образования и решение вопросов местного значения, установленных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и подготовке генерального плана учтены социально-экономические, демографические и иные показатели развития муниципального образования.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енеральный план устанавливает:</w:t>
      </w:r>
    </w:p>
    <w:p>
      <w:pPr>
        <w:pStyle w:val="List"/>
        <w:numPr>
          <w:ilvl w:val="0"/>
          <w:numId w:val="0"/>
        </w:numPr>
        <w:spacing w:before="0" w:after="0"/>
        <w:ind w:left="0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ункциональное зонирование территории городского округа;</w:t>
      </w:r>
    </w:p>
    <w:p>
      <w:pPr>
        <w:pStyle w:val="List"/>
        <w:numPr>
          <w:ilvl w:val="0"/>
          <w:numId w:val="0"/>
        </w:numPr>
        <w:spacing w:before="0" w:after="0"/>
        <w:ind w:left="0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раницы населенного пункта г. Нижневартовска, входящего в состав муниципального образования;</w:t>
      </w:r>
    </w:p>
    <w:p>
      <w:pPr>
        <w:pStyle w:val="List"/>
        <w:numPr>
          <w:ilvl w:val="0"/>
          <w:numId w:val="0"/>
        </w:numPr>
        <w:spacing w:before="0" w:after="0"/>
        <w:ind w:left="0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арактер развития муниципального образования с определением подсистем социально-культурных и общественно-деловых центров на основе перечня планируемых к размещению объектов местного значения;</w:t>
      </w:r>
    </w:p>
    <w:p>
      <w:pPr>
        <w:pStyle w:val="List"/>
        <w:numPr>
          <w:ilvl w:val="0"/>
          <w:numId w:val="0"/>
        </w:numPr>
        <w:spacing w:before="0" w:after="0"/>
        <w:ind w:left="0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генеральном плане приняты следующие проектные периоды:</w:t>
      </w:r>
    </w:p>
    <w:p>
      <w:pPr>
        <w:pStyle w:val="List"/>
        <w:numPr>
          <w:ilvl w:val="0"/>
          <w:numId w:val="0"/>
        </w:numPr>
        <w:spacing w:before="0" w:after="0"/>
        <w:ind w:left="0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ервоочередные мероприятия – конец 2020 года;</w:t>
      </w:r>
    </w:p>
    <w:p>
      <w:pPr>
        <w:pStyle w:val="List"/>
        <w:numPr>
          <w:ilvl w:val="0"/>
          <w:numId w:val="0"/>
        </w:numPr>
        <w:spacing w:before="0" w:after="0"/>
        <w:ind w:left="0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четный срок реализации генерального плана – конец 2035 года.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мероприятий периода с 2021 по 2035 годы определяются органами местного самоуправления города Нижневартовска исходя из социально-экономической обстановки в городском округе, Ханты-Мансийском автономном округе – Югре, финансовых возможностей местного бюджета.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видах, назначении и наименованиях планируемых                для размещения объектов местного значения городского округа,                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Heading2"/>
        <w:jc w:val="both"/>
        <w:rPr/>
      </w:pPr>
      <w:r>
        <w:rPr/>
        <w:t>Объекты местного значения городского округа, планируемые к размещению</w:t>
      </w:r>
    </w:p>
    <w:p>
      <w:pPr>
        <w:pStyle w:val="Heading2"/>
        <w:numPr>
          <w:ilvl w:val="1"/>
          <w:numId w:val="2"/>
        </w:numPr>
        <w:ind w:left="0" w:firstLine="851"/>
        <w:jc w:val="both"/>
        <w:rPr/>
      </w:pPr>
      <w:r>
        <w:rPr>
          <w:b w:val="false"/>
        </w:rPr>
        <w:t>Объекты местного значения городского округа, планируемые к размещению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объектов социального и культурно-бытового обслуживания населения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1843" w:leader="none"/>
        </w:tabs>
        <w:spacing w:before="0" w:after="0"/>
        <w:ind w:left="0"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разовательные организац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2"/>
        <w:gridCol w:w="1237"/>
        <w:gridCol w:w="1289"/>
        <w:gridCol w:w="1762"/>
        <w:gridCol w:w="1274"/>
        <w:gridCol w:w="188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- ясли (реконструкци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квартал "Центральны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школьная     образовательн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и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7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0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1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1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jc w:val="center"/>
              <w:rPr/>
            </w:pPr>
            <w:r>
              <w:rPr/>
              <w:t>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jc w:val="center"/>
              <w:rPr/>
            </w:pPr>
            <w:r>
              <w:rPr/>
              <w:t>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>
          <w:trHeight w:val="5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П-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среднеэтажной 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6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й 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8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й 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1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й 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9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ал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6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ал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В-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школьная     образователь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jc w:val="center"/>
              <w:rPr/>
            </w:pPr>
            <w:r>
              <w:rPr/>
              <w:t>В-3.8, В-3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89" w:hanging="0"/>
              <w:jc w:val="center"/>
              <w:rPr/>
            </w:pPr>
            <w:r>
              <w:rPr/>
              <w:t xml:space="preserve">Начальная школа - детский сад </w:t>
            </w:r>
          </w:p>
          <w:p>
            <w:pPr>
              <w:pStyle w:val="Normal"/>
              <w:ind w:left="-119" w:right="-189" w:hanging="0"/>
              <w:jc w:val="center"/>
              <w:rPr/>
            </w:pPr>
            <w:r>
              <w:rPr/>
              <w:t>(реконструкци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750 учащихся /12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>
          <w:trHeight w:val="3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89" w:hanging="0"/>
              <w:jc w:val="center"/>
              <w:rPr/>
            </w:pPr>
            <w:r>
              <w:rPr/>
              <w:t xml:space="preserve">Начальная школа - детский сад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100 учащихся /2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8" w:hanging="0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9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0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5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rPr/>
            </w:pPr>
            <w:r>
              <w:rPr/>
              <w:t>индивидуальной 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7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алоэтажной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1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а многоэтажной 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-ная организ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jc w:val="center"/>
              <w:rPr/>
            </w:pPr>
            <w:r>
              <w:rPr/>
              <w:t>В-3.8, В-3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2" w:hanging="0"/>
              <w:jc w:val="center"/>
              <w:rPr/>
            </w:pPr>
            <w:r>
              <w:rPr/>
              <w:t>Детская школа   искусств с выставочным комплекс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места /1 объек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right="-214" w:hanging="0"/>
              <w:jc w:val="center"/>
              <w:rPr/>
            </w:pPr>
            <w:r>
              <w:rPr/>
              <w:t>Детская и юношеская спортивная школа</w:t>
            </w:r>
          </w:p>
          <w:p>
            <w:pPr>
              <w:pStyle w:val="Normal"/>
              <w:ind w:left="-236" w:right="-21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 плавательным </w:t>
            </w:r>
          </w:p>
          <w:p>
            <w:pPr>
              <w:pStyle w:val="Normal"/>
              <w:ind w:left="-236" w:right="-214" w:hanging="0"/>
              <w:jc w:val="center"/>
              <w:rPr/>
            </w:pPr>
            <w:r>
              <w:rPr/>
              <w:t>бассейн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ест /840 кв. м зеркала в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right="-214" w:hanging="0"/>
              <w:jc w:val="center"/>
              <w:rPr/>
            </w:pPr>
            <w:r>
              <w:rPr/>
              <w:t>Детская и юношеская спортивная шко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К-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   дополнительного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ind w:left="0" w:firstLine="851"/>
        <w:rPr/>
      </w:pPr>
      <w:r>
        <w:rPr/>
        <w:t>Спортивные сооруж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91"/>
        <w:gridCol w:w="1329"/>
        <w:gridCol w:w="1762"/>
        <w:gridCol w:w="1318"/>
        <w:gridCol w:w="17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</w:t>
            </w:r>
          </w:p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средне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средне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7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индивидуаль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индивидуаль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К-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ниверсальным игровым залом </w:t>
            </w:r>
          </w:p>
          <w:p>
            <w:pPr>
              <w:pStyle w:val="Normal"/>
              <w:jc w:val="center"/>
              <w:rPr/>
            </w:pPr>
            <w:r>
              <w:rPr/>
              <w:t>с плавательным бассейн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кв. м площади зала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/275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</w:t>
            </w:r>
          </w:p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л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П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л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П-3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многоэтажной</w:t>
            </w:r>
          </w:p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</w:t>
            </w:r>
          </w:p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"Северный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</w:t>
            </w:r>
          </w:p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</w:t>
            </w:r>
          </w:p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кв. м площади з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"С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 </w:t>
            </w:r>
          </w:p>
          <w:p>
            <w:pPr>
              <w:pStyle w:val="Normal"/>
              <w:jc w:val="center"/>
              <w:rPr/>
            </w:pPr>
            <w:r>
              <w:rPr/>
              <w:t>с плавательным бассейн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 кв. м площади зала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/275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"С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тельный бассей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0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тельный бассей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0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тельный бассей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250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тельный бассей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250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тельный бассей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75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"С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тельный бассей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35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тельный бассей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кв. м зеркала 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ытое плоскостное сооруж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В-10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ытое плоскостное сооруж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ытое плоскостное сооруж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ытое плоскостное сооруж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еж </w:t>
            </w:r>
          </w:p>
          <w:p>
            <w:pPr>
              <w:pStyle w:val="Normal"/>
              <w:jc w:val="center"/>
              <w:rPr/>
            </w:pPr>
            <w:r>
              <w:rPr/>
              <w:t>легкоатлетический (тренировочный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 озера 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20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ая ар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20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тый стади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спор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 кв. 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20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подр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о 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атлонный цент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 Эмт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</w:tbl>
    <w:p>
      <w:pPr>
        <w:pStyle w:val="Normal"/>
        <w:tabs>
          <w:tab w:val="clear" w:pos="708"/>
          <w:tab w:val="left" w:pos="-2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1843" w:leader="none"/>
        </w:tabs>
        <w:spacing w:before="0" w:after="0"/>
        <w:ind w:left="0"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реждения культуры и искусства, молодежной полит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418"/>
        <w:gridCol w:w="1701"/>
        <w:gridCol w:w="1275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42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зрелищный</w:t>
            </w:r>
          </w:p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но-досуговый </w:t>
            </w:r>
          </w:p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ый</w:t>
            </w:r>
          </w:p>
          <w:p>
            <w:pPr>
              <w:pStyle w:val="Normal"/>
              <w:jc w:val="center"/>
              <w:rPr/>
            </w:pPr>
            <w:r>
              <w:rPr/>
              <w:t>культур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ый</w:t>
            </w:r>
          </w:p>
          <w:p>
            <w:pPr>
              <w:pStyle w:val="Normal"/>
              <w:jc w:val="center"/>
              <w:rPr/>
            </w:pPr>
            <w:r>
              <w:rPr/>
              <w:t>культур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ый</w:t>
            </w:r>
          </w:p>
          <w:p>
            <w:pPr>
              <w:pStyle w:val="Normal"/>
              <w:jc w:val="center"/>
              <w:rPr/>
            </w:pPr>
            <w:r>
              <w:rPr/>
              <w:t>культур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этнограф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центр западный Эм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досуговый</w:t>
            </w:r>
          </w:p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"Северны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ый культур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К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6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многоэтаж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общественный центр западный Эм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Здание городского краеведческого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музея с хранилищем музейных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и архивных фондов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в г. Нижневартов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досуговый центр по работе</w:t>
            </w:r>
          </w:p>
          <w:p>
            <w:pPr>
              <w:pStyle w:val="Normal"/>
              <w:jc w:val="center"/>
              <w:rPr/>
            </w:pPr>
            <w:r>
              <w:rPr/>
              <w:t>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Организации административно-делового назнач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418"/>
        <w:gridCol w:w="1701"/>
        <w:gridCol w:w="1275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42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орец </w:t>
            </w:r>
          </w:p>
          <w:p>
            <w:pPr>
              <w:pStyle w:val="Normal"/>
              <w:jc w:val="center"/>
              <w:rPr/>
            </w:pPr>
            <w:r>
              <w:rPr/>
              <w:t>бракосочетания (ЗАГ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квартал "Б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бщественно-делового назначения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мещение объектов транспортной инфраструктуры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1843" w:leader="none"/>
        </w:tabs>
        <w:spacing w:before="0" w:after="60"/>
        <w:ind w:left="0" w:firstLine="851"/>
        <w:rPr/>
      </w:pPr>
      <w:r>
        <w:rPr/>
        <w:t>В области автомобильных дорог местного знач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418"/>
        <w:gridCol w:w="1701"/>
        <w:gridCol w:w="1275"/>
        <w:gridCol w:w="1809"/>
      </w:tblGrid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42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ранспортн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звяз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 2-х уровня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пересечен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роги об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жмуниципального знач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 –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Радуж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автомобильной дороги об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ного значения Восточный объез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. 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восточная часть города 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ъезд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ранспор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звяз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 2-х уровня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пересечен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дорог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ижневартовск - Излучинс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Восточ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ъез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а общего пользования межмуниципального значен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точная часть города 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ъезд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ранспор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звяз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 2-х уровня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примыкан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дустриа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 автомобильной дороге об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жмуниципального знач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 –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Радужны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го 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стного значен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II категори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ая часть города 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ная дорога об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ного значения, соответствующей «обычная автомобильная дорога», обеспечивающей подъезд к СОНТ «Строитель-86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 автомобильной дороги обще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ьзования межмуниципального знач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 – г. Радуж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 СОН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Строитель-86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</w:tbl>
    <w:p>
      <w:pPr>
        <w:pStyle w:val="Normal"/>
        <w:tabs>
          <w:tab w:val="clear" w:pos="708"/>
          <w:tab w:val="left" w:pos="-270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27075" w:leader="none"/>
          <w:tab w:val="left" w:pos="1843" w:leader="none"/>
        </w:tabs>
        <w:ind w:left="0" w:firstLine="851"/>
        <w:rPr/>
      </w:pPr>
      <w:r>
        <w:rPr/>
        <w:t>Улично-дорожная сеть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418"/>
        <w:gridCol w:w="1701"/>
        <w:gridCol w:w="1275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42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истральные улиц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городского знач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гулируем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истральные улиц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городского знач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гулируем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Магистральные улицы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Магистральные улицы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Улицы и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Улицы и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ез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  <w:r>
              <w:rPr>
                <w:color w:val="0070C0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ез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улично-дорожной сети</w:t>
            </w:r>
          </w:p>
        </w:tc>
      </w:tr>
    </w:tbl>
    <w:p>
      <w:pPr>
        <w:pStyle w:val="Normal"/>
        <w:tabs>
          <w:tab w:val="clear" w:pos="708"/>
          <w:tab w:val="left" w:pos="-27075" w:leader="none"/>
          <w:tab w:val="left" w:pos="-202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27075" w:leader="none"/>
          <w:tab w:val="left" w:pos="-20271" w:leader="none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Объекты транспортной инфраструктур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275"/>
        <w:gridCol w:w="1418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-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топливо-раздаточных кол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-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топливо-раздаточных кол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ъектов транспорт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-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топливо-раздаточных кол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производственного и коммунально-складск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-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топливо-раздаточных кол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объектов транспорт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тогазо-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топливо-раздаточных кол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объектов транспорт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тогазо-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топливо-раздаточных 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производственного и коммунально-складск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тогазо-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топливо-раздаточных 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щественно делов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анция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производственного и коммунально-складск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анция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общественно-делов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анция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ъектов транспортной инфраструктуры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анция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ъектов транспортной инфраструктуры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анция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ъектов транспортной инфраструктуры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анция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объектов транспортной инфраструктуры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анция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производственного и коммунально-складского назначения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ункт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ъектов транспортной инфраструктуры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оянка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670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шино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ъектов транспортной инфраструктуры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оянка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40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шино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объектов транспорт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27075" w:leader="none"/>
          <w:tab w:val="left" w:pos="-202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7075" w:leader="none"/>
          <w:tab w:val="left" w:pos="-20271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Инженерная подготовка территории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1843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</w:rPr>
        <w:t>В области предупреждения и ликвидации последствий чрезвы</w:t>
      </w:r>
      <w:r>
        <w:rPr/>
        <w:t>чайных ситуаци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418"/>
        <w:gridCol w:w="1701"/>
        <w:gridCol w:w="1275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42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гоу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ый берег </w:t>
            </w:r>
          </w:p>
          <w:p>
            <w:pPr>
              <w:pStyle w:val="Normal"/>
              <w:jc w:val="center"/>
              <w:rPr/>
            </w:pPr>
            <w:r>
              <w:rPr/>
              <w:t>реки 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гоу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говая линия озера 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ый бере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и </w:t>
            </w:r>
          </w:p>
          <w:p>
            <w:pPr>
              <w:pStyle w:val="Normal"/>
              <w:jc w:val="center"/>
              <w:rPr/>
            </w:pPr>
            <w:r>
              <w:rPr/>
              <w:t>Малый Е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7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орная ст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говая линия озера 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ind w:left="0" w:firstLine="851"/>
        <w:jc w:val="both"/>
        <w:rPr/>
      </w:pPr>
      <w:r>
        <w:rPr/>
        <w:t>Водоотвод поверхностных в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ые напорные и самотечные коллекторы ливневой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улично-дорожной се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чист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й поверхностного сток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5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чист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й поверхностного сток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5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сос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жде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зелененных территорий обще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сос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жде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нализаци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60 лет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ественно-делов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мещение объектов специального назначе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ind w:left="0" w:firstLine="851"/>
        <w:rPr/>
      </w:pPr>
      <w:r>
        <w:rPr/>
        <w:t>Объекты ритуального назнач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туальн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итарно-защитная зона - 500 м </w:t>
            </w:r>
          </w:p>
        </w:tc>
      </w:tr>
    </w:tbl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3"/>
          <w:numId w:val="2"/>
        </w:numPr>
        <w:tabs>
          <w:tab w:val="clear" w:pos="708"/>
          <w:tab w:val="left" w:pos="1843" w:leader="none"/>
        </w:tabs>
        <w:spacing w:before="0" w:after="0"/>
        <w:ind w:left="0" w:firstLine="851"/>
        <w:rPr/>
      </w:pPr>
      <w:r>
        <w:rPr>
          <w:sz w:val="28"/>
          <w:szCs w:val="28"/>
        </w:rPr>
        <w:t>В области утилизации и переработки бытовых и промышлен</w:t>
      </w:r>
      <w:r>
        <w:rPr/>
        <w:t>ных отхо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иг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ля утилизации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ородской округ, </w:t>
            </w:r>
          </w:p>
          <w:p>
            <w:pPr>
              <w:pStyle w:val="Style23"/>
              <w:spacing w:before="0" w:after="0"/>
              <w:rPr/>
            </w:pPr>
            <w:r>
              <w:rPr>
                <w:b w:val="false"/>
                <w:sz w:val="20"/>
              </w:rPr>
              <w:t>вне границ населенного пун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ьн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итарно-защитная зона - 100 м </w:t>
            </w:r>
          </w:p>
        </w:tc>
      </w:tr>
    </w:tbl>
    <w:p>
      <w:pPr>
        <w:pStyle w:val="Heading3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условий для массового отдыха жителей городского ок</w:t>
      </w:r>
      <w:r>
        <w:rPr/>
        <w:t>руга и организация обустройства мест массового отдыха нас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418"/>
        <w:gridCol w:w="1701"/>
        <w:gridCol w:w="1275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42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ый берег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и 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зеро Эм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"Б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ируем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 севернее озера Эм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ируем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 севернее озера Эм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 северо-восточной сторо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 птицефабр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сом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икрорайоны 9А, П-3.1, П-3.2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"Центральны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западной стороны от озера Эм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2021 – 2035 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ируем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 севернее оз. Эм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 xml:space="preserve">2021 – 2035 годы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</w:tr>
    </w:tbl>
    <w:p>
      <w:pPr>
        <w:pStyle w:val="Style22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мещение объектов инженерной инфраструктуры</w:t>
      </w:r>
    </w:p>
    <w:p>
      <w:pPr>
        <w:pStyle w:val="Style22"/>
        <w:spacing w:before="0" w:after="0"/>
        <w:ind w:firstLine="851"/>
        <w:rPr/>
      </w:pPr>
      <w:r>
        <w:rPr>
          <w:sz w:val="28"/>
          <w:szCs w:val="28"/>
        </w:rPr>
        <w:t>Учитывая прогнозы изменения численности населения и существующее состояние объектов инженерной инфраструктуры, для развития системы инженерного обеспечения предусмотрено размещение следующих объектов местного значения городского округа.</w:t>
      </w:r>
    </w:p>
    <w:p>
      <w:pPr>
        <w:pStyle w:val="Style22"/>
        <w:numPr>
          <w:ilvl w:val="3"/>
          <w:numId w:val="2"/>
        </w:numPr>
        <w:tabs>
          <w:tab w:val="clear" w:pos="708"/>
          <w:tab w:val="left" w:pos="-8080" w:leader="none"/>
          <w:tab w:val="left" w:pos="1843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В области водоотведения нас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нализационные очистные сооруж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еконструкция с модернизацией оборуд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тыс. 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иц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устр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инженер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5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нализационная насос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Общественный центр южный Эмт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улично-дорожн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се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нализационная насосная станц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"Дивный-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 ведения огороднич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нализационная насосная станц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"Дивный-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природных территорий, покрытых лесом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и кустарни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нализационная насос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П-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индивидуальной жил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нализационная насос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улично-дорожн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се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нализационная насосная станц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"Пождепо" 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К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нализационная насосная станц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"Школа №1" 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ресечение улиц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Школьн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переул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к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индивидуальной жил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нализационная насосная станц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"Энтузиастов" 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уб.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многоэтажн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- 2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истральные сет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истральные сет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истральные сет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доотведе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истральные сет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доотведения, 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3"/>
          <w:numId w:val="2"/>
        </w:numPr>
        <w:tabs>
          <w:tab w:val="clear" w:pos="708"/>
          <w:tab w:val="left" w:pos="-8080" w:leader="none"/>
          <w:tab w:val="left" w:pos="1843" w:leader="none"/>
        </w:tabs>
        <w:spacing w:before="0" w:after="0"/>
        <w:ind w:left="0" w:firstLine="851"/>
        <w:rPr/>
      </w:pPr>
      <w:r>
        <w:rPr/>
        <w:t>В области теплоснабжения нас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. Рыбзавод 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майская, д 63, стр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общественно-делов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ые тепловые сети пос. Рыбзавод 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3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квартале В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инженер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КУ-1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квартале 5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5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среднеэтажной жилой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ые теплов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3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пад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мышленный узе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устриальная, д. 7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инженерной инфраструк-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3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еконстр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72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мунальная зо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2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инженерной инфраструк-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</w:t>
            </w:r>
            <w:r>
              <w:rPr>
                <w:lang w:val="en-US"/>
              </w:rPr>
              <w:t xml:space="preserve"> </w:t>
            </w: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инженерной инфраструк-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С-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К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инженерной инфраструк-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КУ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19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инженерной инфраструк-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ые теплов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я гор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3 м</w:t>
            </w:r>
          </w:p>
        </w:tc>
      </w:tr>
    </w:tbl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3"/>
          <w:numId w:val="2"/>
        </w:numPr>
        <w:tabs>
          <w:tab w:val="clear" w:pos="708"/>
          <w:tab w:val="left" w:pos="-8080" w:leader="none"/>
          <w:tab w:val="left" w:pos="1843" w:leader="none"/>
        </w:tabs>
        <w:spacing w:before="0" w:after="0"/>
        <w:ind w:left="0" w:firstLine="851"/>
        <w:rPr/>
      </w:pPr>
      <w:r>
        <w:rPr/>
        <w:t>В области электроснабжения нас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 35/10 кВ «Котельная №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инженер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5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 35/6 кВ «Рям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а </w:t>
            </w:r>
          </w:p>
          <w:p>
            <w:pPr>
              <w:pStyle w:val="Normal"/>
              <w:jc w:val="center"/>
              <w:rPr/>
            </w:pPr>
            <w:r>
              <w:rPr/>
              <w:t>Рям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инженер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5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 35/6 кВ «Базов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6,3 М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адный промышленный узел, </w:t>
            </w:r>
          </w:p>
          <w:p>
            <w:pPr>
              <w:pStyle w:val="Normal"/>
              <w:jc w:val="center"/>
              <w:rPr/>
            </w:pPr>
            <w:r>
              <w:rPr/>
              <w:t>панель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производственного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и коммунально-складского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5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 35/10 кВ «Совхоз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6,3 М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1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инженерной инфраструк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5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е ЛЭП 35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7</w:t>
            </w:r>
            <w:r>
              <w:rPr/>
              <w:t xml:space="preserve">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города 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5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е ЛЭП 35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 xml:space="preserve">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города </w:t>
            </w:r>
          </w:p>
          <w:p>
            <w:pPr>
              <w:pStyle w:val="Normal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5 м</w:t>
            </w:r>
          </w:p>
        </w:tc>
      </w:tr>
    </w:tbl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3"/>
          <w:numId w:val="2"/>
        </w:numPr>
        <w:tabs>
          <w:tab w:val="clear" w:pos="708"/>
          <w:tab w:val="left" w:pos="-8080" w:leader="none"/>
        </w:tabs>
        <w:spacing w:before="0" w:after="0"/>
        <w:rPr/>
      </w:pPr>
      <w:r>
        <w:rPr/>
        <w:t>В области газоснабжения нас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ун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дуцирования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1 </w:t>
            </w:r>
          </w:p>
          <w:p>
            <w:pPr>
              <w:pStyle w:val="Normal"/>
              <w:jc w:val="center"/>
              <w:rPr/>
            </w:pPr>
            <w:r>
              <w:rPr/>
              <w:t>куб.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улично-дорожн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се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ун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дуцирования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К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 xml:space="preserve">среднеэтажной 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ун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дуцирования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улично-</w:t>
            </w:r>
          </w:p>
          <w:p>
            <w:pPr>
              <w:pStyle w:val="Normal"/>
              <w:ind w:left="-250" w:right="-228" w:hanging="0"/>
              <w:jc w:val="center"/>
              <w:rPr/>
            </w:pPr>
            <w:r>
              <w:rPr/>
              <w:t>дорожной се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- 1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зопроводы высок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 xml:space="preserve">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азопроводы высо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2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азопроводы средн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рритория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3; 2 м</w:t>
            </w:r>
          </w:p>
        </w:tc>
      </w:tr>
    </w:tbl>
    <w:p>
      <w:pPr>
        <w:pStyle w:val="Style22"/>
        <w:numPr>
          <w:ilvl w:val="3"/>
          <w:numId w:val="2"/>
        </w:numPr>
        <w:tabs>
          <w:tab w:val="clear" w:pos="708"/>
          <w:tab w:val="left" w:pos="-8080" w:leader="none"/>
          <w:tab w:val="left" w:pos="1843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В области обеспечения системой связ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276"/>
        <w:gridCol w:w="1417"/>
        <w:gridCol w:w="1276"/>
        <w:gridCol w:w="1297"/>
        <w:gridCol w:w="1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, 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есто-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с особыми условиями использования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зел муль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рвисного дост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 Гбит/с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jc w:val="center"/>
              <w:rPr/>
            </w:pPr>
            <w:r>
              <w:rPr/>
              <w:t>31б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многоэтажной жил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зел муль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рвисного дост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 Гбит/с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 23, 39, </w:t>
            </w:r>
          </w:p>
          <w:p>
            <w:pPr>
              <w:pStyle w:val="Normal"/>
              <w:jc w:val="center"/>
              <w:rPr/>
            </w:pPr>
            <w:r>
              <w:rPr/>
              <w:t>47, 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 xml:space="preserve">многоэтажной жилой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инейно-кабель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электро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инейно-кабель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электро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Нижневарт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– 203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е  объектов,  относящихся  к  иным  областям  в  связи  </w:t>
      </w:r>
      <w:r>
        <w:rPr/>
        <w:t>с решением вопросов местного значения городского округ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1843"/>
        <w:gridCol w:w="1276"/>
        <w:gridCol w:w="1701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ощность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ы </w:t>
            </w:r>
          </w:p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особыми </w:t>
            </w:r>
          </w:p>
          <w:p>
            <w:pPr>
              <w:pStyle w:val="Normal"/>
              <w:ind w:left="-12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ми </w:t>
            </w:r>
          </w:p>
          <w:p>
            <w:pPr>
              <w:pStyle w:val="Normal"/>
              <w:ind w:left="-129" w:right="-142" w:hanging="0"/>
              <w:jc w:val="center"/>
              <w:rPr/>
            </w:pPr>
            <w:r>
              <w:rPr>
                <w:b/>
              </w:rPr>
              <w:t xml:space="preserve">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рриторий</w:t>
            </w:r>
          </w:p>
        </w:tc>
      </w:tr>
      <w:tr>
        <w:trPr>
          <w:trHeight w:val="67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развития транспортно-логистического комплек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rPr/>
            </w:pPr>
            <w:r>
              <w:rPr>
                <w:b w:val="false"/>
                <w:sz w:val="20"/>
                <w:szCs w:val="20"/>
              </w:rPr>
              <w:t xml:space="preserve">под размещение объектов транспортнологистического комплекса </w:t>
            </w:r>
          </w:p>
          <w:p>
            <w:pPr>
              <w:pStyle w:val="Style24"/>
              <w:rPr/>
            </w:pPr>
            <w:r>
              <w:rPr>
                <w:b w:val="false"/>
                <w:sz w:val="20"/>
                <w:szCs w:val="20"/>
              </w:rPr>
              <w:t xml:space="preserve">(две площадки  </w:t>
            </w:r>
          </w:p>
          <w:p>
            <w:pPr>
              <w:pStyle w:val="Style24"/>
              <w:rPr/>
            </w:pPr>
            <w:r>
              <w:rPr>
                <w:b w:val="false"/>
                <w:sz w:val="20"/>
                <w:szCs w:val="20"/>
              </w:rPr>
              <w:t>по 5,4 га и 11,1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районе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ранспортной развязки в 2-х уровнях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 пересечени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ных дорог Нижневартовск - Излучинск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 Восточного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объезда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санитарно-защитная зона площадки 5,4 га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 xml:space="preserve"> –</w:t>
            </w:r>
            <w:r>
              <w:rPr/>
              <w:t xml:space="preserve">50 м, 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площадки 11,1га – до 3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 размещение объектов транспортнологистического комплек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вдоль автомобильной дороги общего пользования межмуниципального значения г. Нижневартовск - пгт. Излуч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санитарно-защитная зона – до 100 м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развития агропромышленного комплек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для инвестиционной площадки </w:t>
            </w:r>
          </w:p>
          <w:p>
            <w:pPr>
              <w:pStyle w:val="Normal"/>
              <w:jc w:val="center"/>
              <w:rPr/>
            </w:pPr>
            <w:r>
              <w:rPr/>
              <w:t>под размещение объектов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ый Варт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объектов сельско-хозяйственного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для инвестиционной площадки </w:t>
            </w:r>
          </w:p>
          <w:p>
            <w:pPr>
              <w:pStyle w:val="Normal"/>
              <w:jc w:val="center"/>
              <w:rPr/>
            </w:pPr>
            <w:r>
              <w:rPr/>
              <w:t>под размещение объектов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 </w:t>
            </w:r>
          </w:p>
          <w:p>
            <w:pPr>
              <w:pStyle w:val="Normal"/>
              <w:jc w:val="center"/>
              <w:rPr/>
            </w:pPr>
            <w:r>
              <w:rPr/>
              <w:t>Северо-Западного промышленного 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объектов сельско-хозяйственного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50 м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развития прочих направлений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вестиционная площадка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 размещение объектов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производственного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и коммунально-складского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евер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мышлен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зел,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район улицы 4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изводств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коммунально-склад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до 5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вестиционная площадка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 размещение объектов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производственного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и коммунально-складского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пад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мышлен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зел,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йон панели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color w:val="5B9BD5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ммунально-склад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до 3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вестиционная площадка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 размещение объектов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производственного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и коммунально-складского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евер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мышлен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з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color w:val="5B9BD5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изводств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коммунально-склад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вестиционная площадка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под размещение производственной базы: арочного  склада, КПП,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ремонтно-механического ц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пад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мышлен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зел,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район улицы 11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color w:val="5B9BD5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изводств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коммунально-склад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вестиционная площадка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под размещение объектов складского       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пад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мышленный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зел,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>район панели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color w:val="5B9BD5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изводств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коммунально-склад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вестиционная площадка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 размещение </w:t>
            </w:r>
          </w:p>
          <w:p>
            <w:pPr>
              <w:pStyle w:val="Style24"/>
              <w:ind w:left="-108" w:right="-108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втозаправочной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падный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омышленный узел,</w:t>
            </w:r>
          </w:p>
          <w:p>
            <w:pPr>
              <w:pStyle w:val="Style24"/>
              <w:ind w:left="-108" w:right="-108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йон панели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5B9BD5"/>
              </w:rPr>
            </w:pPr>
            <w:r>
              <w:rPr/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ммунально-склад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до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рритория для инвестиционной площадки под размещение объектов придорожного сервиса и автомобильной газонаполнительной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ная дорога г.Нижневартовск-г.М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5B9BD5"/>
              </w:rPr>
            </w:pPr>
            <w:r>
              <w:rPr/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бъектов транспортной  инфраструк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ая зона систем нефте- и газоснабжения –50 м;</w:t>
            </w:r>
          </w:p>
          <w:p>
            <w:pPr>
              <w:pStyle w:val="Normal"/>
              <w:jc w:val="center"/>
              <w:rPr/>
            </w:pPr>
            <w:r>
              <w:rPr/>
              <w:t>санитарно-защитная зона – 10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под размещение объектов производственного  и коммунально-складского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начения. </w:t>
            </w:r>
          </w:p>
          <w:p>
            <w:pPr>
              <w:pStyle w:val="Style24"/>
              <w:ind w:left="-108" w:right="-108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лощадка отвечает требованиям для размещения индустриального п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евер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мышлен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з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Normal"/>
              <w:jc w:val="center"/>
              <w:rPr>
                <w:color w:val="5B9BD5"/>
              </w:rPr>
            </w:pPr>
            <w:r>
              <w:rPr/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изводств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коммунально-склад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 – до 500 м</w:t>
            </w:r>
          </w:p>
        </w:tc>
      </w:tr>
      <w:tr>
        <w:trPr>
          <w:trHeight w:val="131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условий под комплексное освоение территорий </w:t>
            </w:r>
          </w:p>
          <w:p>
            <w:pPr>
              <w:pStyle w:val="Normal"/>
              <w:jc w:val="center"/>
              <w:rPr/>
            </w:pPr>
            <w:r>
              <w:rPr/>
              <w:t>в целях жилищного строительства</w:t>
            </w:r>
          </w:p>
        </w:tc>
      </w:tr>
      <w:tr>
        <w:trPr>
          <w:trHeight w:val="1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под комплексное осво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В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В-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В-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20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 комплексное осво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 комплексное осво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/>
            </w:pPr>
            <w:r>
              <w:rPr>
                <w:b w:val="false"/>
                <w:sz w:val="20"/>
                <w:szCs w:val="20"/>
              </w:rPr>
              <w:t xml:space="preserve">Территория для инвестиционной площадки </w:t>
            </w:r>
          </w:p>
          <w:p>
            <w:pPr>
              <w:pStyle w:val="Style24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 комплексное осво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ал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21 – 203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>
          <w:b/>
          <w:b/>
        </w:rPr>
      </w:pPr>
      <w:r>
        <w:rPr>
          <w:b/>
        </w:rPr>
        <w:t>Параметры функциональных зон, а также сведения о планируемых  для  размещения  в  них  объектах  федерального значения, объектах регионального  значения, объектах  местного  значения, за  исключением линейных  объектов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4"/>
        <w:gridCol w:w="37"/>
        <w:gridCol w:w="1242"/>
        <w:gridCol w:w="1841"/>
        <w:gridCol w:w="220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ременное </w:t>
            </w:r>
          </w:p>
          <w:p>
            <w:pPr>
              <w:pStyle w:val="Style26"/>
              <w:rPr/>
            </w:pPr>
            <w:r>
              <w:rPr>
                <w:b/>
                <w:sz w:val="20"/>
                <w:szCs w:val="20"/>
              </w:rPr>
              <w:t>состоя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Нижневартовс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  <w:r>
              <w:rPr>
                <w:b/>
              </w:rPr>
              <w:t>ерритория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униципального образования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Cs w:val="20"/>
              </w:rPr>
            </w:pPr>
            <w:r>
              <w:rPr>
                <w:szCs w:val="20"/>
              </w:rPr>
              <w:t>271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Cs w:val="20"/>
                <w:lang w:val="en-US"/>
              </w:rPr>
            </w:pPr>
            <w:r>
              <w:rPr>
                <w:szCs w:val="20"/>
              </w:rPr>
              <w:t>2712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не установленных границ населенного пункта г. Нижневартовс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ощадь населенного пункта г. Нижневартовс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8" w:hanging="0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постоянного на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Cs w:val="20"/>
              </w:rPr>
            </w:pPr>
            <w:r>
              <w:rPr>
                <w:szCs w:val="20"/>
              </w:rPr>
              <w:t>268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Cs w:val="20"/>
              </w:rPr>
            </w:pPr>
            <w:r>
              <w:rPr>
                <w:szCs w:val="20"/>
              </w:rPr>
              <w:t>32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оста от существующей численности постоянного насел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</w:tr>
      <w:tr>
        <w:trPr/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й з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этаж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строй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8" w:hanging="0"/>
              <w:jc w:val="center"/>
              <w:rPr/>
            </w:pPr>
            <w:r>
              <w:rPr>
                <w:b/>
              </w:rPr>
              <w:t>Максимально         допустимая плотность застройки, кв. м/га</w:t>
            </w:r>
          </w:p>
        </w:tc>
      </w:tr>
      <w:tr>
        <w:trPr>
          <w:trHeight w:val="67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род Нижневартовск</w:t>
            </w:r>
          </w:p>
        </w:tc>
      </w:tr>
      <w:tr>
        <w:trPr>
          <w:trHeight w:val="67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го назначения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ой жилой застрой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-ясли на 560 мест (реконструкция)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18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200 мест – 6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260 мест – 4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28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300 мест -  2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320 мест – 4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-детский сад (реконструкция) на 750 учащихся/12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-детский сад на 100 учащихся/2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550 учащихся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610 учащихся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900 учащихся – 3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1000 учащихся – 7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1200 учащихся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1300 учащихся – 3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1400 учащихся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1600 учащихся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а искусств на 800 мест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– 8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культурный центр на 14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культурный центр на 3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культуры на 8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с универсальным игровым залом на 1800 кв. м площади пола с плавательным бассейном на 275 кв. м зеркала воды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омплекс на 1000 кв. м площади пол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луб на 1000 кв. м площади пола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омплекс на 1500 кв. м зеркала воды – 8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5,2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2,4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1,8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3,6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5,9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8,4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0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2,9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3,2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7,9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3,7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9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5,8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32,8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5,5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1,3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3,6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6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2,2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3,5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3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1,7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комплексное освоение территорий в целях жилищного строительства площадью 10,4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лы мультисервисного доступа пропускной способностью по 10,8 Гбит/сек – 7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" Энтузиастов " реконструкция с увеличением расчетной производительности с 144 до 1500 куб. м/су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 на 173 посещения в смену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СПО ХМАО-Югры "Нижневартовский медицинский колледж" (реконструкция) – 1 объект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ой жилой застрой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23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на 650 кв. м площади пол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омплекс на 300 кв. м площади пол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редуцирования газа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ТКУ-1,8 в квартале 5П - 1 объект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ой жилой застрой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280 мест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320 мест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1000 учащихся – 1 объект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й жилой застрой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230 мест – 3 объекта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400 учащихся – 1 объект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омплекс на 300 кв. м площади пола – 1 объект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расчетной производительностью 1500 куб.м/сут – 1 объект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" Школа №1" реконструкция с увеличением расчетной производительности с 202 до 400 куб. м/сут – 1 объект</w:t>
            </w:r>
          </w:p>
        </w:tc>
      </w:tr>
      <w:tr>
        <w:trPr>
          <w:trHeight w:val="173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ого на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12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организация на 600 учащихся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а искусств на 800 мест с выставочным комплексом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 юношеская спортивная школа на 200 мест с плавательным бассейном на 840 кв. м зеркала воды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 юношеская спортивная школа на 3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а искусств на 8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ого образования на 3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ородского краеведческого музея с хранилищем музейных и архивных фондов в г. Нижневартовске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й центр по работе с молодежью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зрелищный комплекс на 5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й комплекс на 5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культурный центр на 300 мест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этнографический комплекс на 8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й центр на 1000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бракосочетания (ЗАГС)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подром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на 7000 кв. м площади пола с плавательным бассейном плавательный бассейн на 275 кв. м зеркала воды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тельный бассейн на 300 кв. м зеркала воды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тельный бассейн на 335 кв. м зеркала воды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тельный бассейн на 700 кв. м зеркала воды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тельный бассейн на 1250 кв. м зеркала воды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1000 кв. площади пол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омплекс на 1500 кв. м площади пола – 5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на 1500 кв. м площади пола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на 2000 кв. м площади пол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на 2100 кв. м площади пол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портивный зал на 5000 кв. м площади пол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ое плоскостное сооружение на 2000 кв. м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ое плоскостное сооружение на 7000 кв. м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ое плоскостное сооружение на 10000 кв. м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ж легкоатлетический (тренировочный) на 3650 кв. м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й стадион на 20000 кв. м – 1 объект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ая арена на 3000 кв. м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пос. Рыбзавод производительностью 6,5 Гкал/ч (реконструкция)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дождевой канализации (реконструкция)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trHeight w:val="35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е (коррекционное) образовательное учреждение 3, 4 вида (школа, детский сад, интернат для слепых и слабовидящих детей) на 144 учащегося/45 мес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дополнительного профессионального образования – 1 объект</w:t>
            </w:r>
          </w:p>
        </w:tc>
      </w:tr>
      <w:tr>
        <w:trPr>
          <w:trHeight w:val="33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ий комплекс (студенческий городок) на 4500 студентов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Ханты-Мансийского автономного округа - Югры «Нижневартовский кожно-венерологический диспансер» на 100 коек/372 посещения в смену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Ханты-Мансийского автономного округа - Югры "Нижневартовский онкологический диспансер" на 750 коек/117 посещений в смену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скорой медицинской помощи на 10 автомобилей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пис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физической культуры и спорта площадью 6 га, в состав которой входит размещение объекта - Ледовый дворец спорта на 6578 кв. м (3000 мест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физической культуры и спорта площадью 1 га под размещение объекта - Керлинг-центр на 968 кв. м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Производственного и коммунально-складского назначения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коммунально-склад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"Пождепо" реконструкция с увеличением расчетной производительности с 138 до 400 куб. м/сут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размещение объектов транспортно-логистического комплекса площадью 16,5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размещение объектов транспортно-логистического комплекса 13,3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лощадка под размещение объектов производственного и коммунально-складского назначения площадью 0,34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лощадка под размещение АЗС площадью 0,83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-логистический комплекс на базе речного пор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й порт (реконструкция) – 1 объект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производственного и коммунально-складского назначе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Базовая» мощностью 2х6,3 МВ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размещение объектов производственного и коммунально-складского назначения площадью 25,5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лощадка под размещение объектов складского назначения площадью 1,17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лощадка под размещение объектов производственного и коммунально-складского назначения площадью 1,15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лощадка под размещение объектов производственного и коммунально-складского назначения площадью 0,67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лощадка под размещение производственной базы площадью 0,8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 – 4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С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правление Ханты-мансийского автономного округа-Югры "Нижневартовская городская станция скорой медицинской помощи" (реконструкция) –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нефтегазоперерабатывающего комплекса под размещение предприятий газохимической промышленности площадью 16,5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лесопромышленного комплекса под размещение предприятия по заготовке и переработке древесины площадью 2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строительного комплекса под размещение промышленного объекта площадью 2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строительного комплекса под размещение промышленного объекта площадью 4,7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лощадка в сфере развития научно-инновационной сферы деятельности под размещение индустриального парка площадью 10,85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научно-инновационной сферы деятельности под размещение предприятий Технопарка высоких технологий площадью 30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медицины под размещение предприятий по производству фармацевтических, медицинских продуктов площадью 2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медицины под размещение предприятий по производству лекарственных средств площадью 1,8 га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Котельная №4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Совхозная» мощностью 2х6,3 МВ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Рямная» мощностью 4 МВ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 реконструкция с модернизацией оборудования и увеличением расчетной производительности с 103 тыс. куб. м/сут до 150 тыс. куб. м/су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2А (реконструкция)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3А (реконструкция)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в квартале В-5 производительностью 80 МВт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восточная производительностью 90 Гкал/ч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ПС-1С производительностью 90 Гкал/ч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ТКУ-30 производительностью 30 МВт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 поверхностного стока закрытого типа – 6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Медвежья» мощностью 2х25 МВА - реконструкц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ая станция ГРС-2-реконструкц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производственная диспетчерская станция (ЛПДС) «Нижневартовская»-1 объект (реконструкция)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69</w:t>
            </w:r>
            <w:r>
              <w:rPr/>
              <w:t>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ов транспортной инфраструк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2</w:t>
            </w:r>
            <w:r>
              <w:rPr/>
              <w:t>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ая станция – 8 объек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азозаправочная станция – 2 объек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под размещение объектов придорожного сервиса и автомобильной газонаполнительной станции площадью 1,8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(реконструкция) – 1 объект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ой се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6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расчетной производительностью 3500 куб.м/су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расчетной производительностью 10000 куб.м/су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редуцирования газа производительностью 2881 куб.м/час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редуцирования газа - 1 объек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дождевой канализации – 2 объекта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ых коридоров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ного трансп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реационная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ов отдыха, туризма и санаторно-курортного л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trHeight w:val="1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медицины под размещение оздоровительного центра круглогодичного действия (взрослый и детский) площадью 12 га</w:t>
            </w:r>
          </w:p>
        </w:tc>
      </w:tr>
      <w:tr>
        <w:trPr>
          <w:trHeight w:val="1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туризма и рекреации под размещение базы отдыха площадью 8,0 га</w:t>
            </w:r>
          </w:p>
        </w:tc>
      </w:tr>
      <w:tr>
        <w:trPr>
          <w:trHeight w:val="181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ных территорий общего поль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атлонный центр – 1 объект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 – 1 объект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 протяженностью 1,3 км (р. Обь)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 протяженностью 0,9 км (озеро Комсомольское)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площадью 74 га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ы общей площадью 34,1 га</w:t>
            </w:r>
          </w:p>
        </w:tc>
      </w:tr>
      <w:tr>
        <w:trPr>
          <w:trHeight w:val="1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ы общей площадью 10,9 га</w:t>
            </w:r>
          </w:p>
        </w:tc>
      </w:tr>
      <w:tr>
        <w:trPr>
          <w:trHeight w:val="194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х ле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9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8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х угод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>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ов сельскохозяйственного на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агропромышленного комплекса под размещение объектов по производству и переработке сельского хозяйства площадью 1,0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для инвестиционной площадки в сфере развития агропромышленного комплекса под размещение объектов по производству и переработке сельского хозяйства площадью 0,7 га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дачного хозяйства, садоводства, огородниче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я огородниче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</w:t>
            </w:r>
            <w:r>
              <w:rPr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"Дивный-1" расчетной производительностью 200 куб.м/сут – 1 объект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Специального назначения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ритуального на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37,4 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28,8 га</w:t>
            </w:r>
          </w:p>
        </w:tc>
      </w:tr>
      <w:tr>
        <w:trPr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Аква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го ландшафта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40</w:t>
            </w:r>
            <w:r>
              <w:rPr/>
              <w:t>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х территорий, не покрытых лесом и кустарни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й, покрытых лесом и кустарни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1</w:t>
            </w:r>
            <w:r>
              <w:rPr/>
              <w:t>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"Дивный-2" расчетной производительностью 200 куб.м/сут – 1 объект</w:t>
            </w:r>
          </w:p>
        </w:tc>
      </w:tr>
      <w:tr>
        <w:trPr>
          <w:trHeight w:val="173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и полезных ископаем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родской округ (вне установленных границ населенного пункта г. Нижневартовска)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транспортной инфраструктуры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ой се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пециального назначения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ирования и захоронения от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 городского округа</w:t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 для утилизации снега 21,4 га</w:t>
            </w:r>
          </w:p>
        </w:tc>
      </w:tr>
      <w:tr>
        <w:trPr>
          <w:trHeight w:val="173" w:hRule="atLeast"/>
          <w:cantSplit w:val="true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природного ландшафта,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х территорий, не покрытых лесом и кустарни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sz w:val="20"/>
                <w:szCs w:val="20"/>
              </w:rPr>
              <w:t>территорий, покрытых лесом и кустарни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tabs>
          <w:tab w:val="clear" w:pos="708"/>
          <w:tab w:val="left" w:pos="-808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Знак"/>
    <w:qFormat/>
    <w:rPr>
      <w:sz w:val="24"/>
      <w:szCs w:val="24"/>
    </w:rPr>
  </w:style>
  <w:style w:type="character" w:styleId="Style16">
    <w:name w:val="Список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3"/>
      </w:numPr>
      <w:overflowPunct w:val="true"/>
      <w:autoSpaceDE w:val="true"/>
      <w:spacing w:before="0" w:after="60"/>
      <w:jc w:val="both"/>
      <w:textAlignment w:val="auto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i/>
      <w:iCs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120" w:after="120"/>
      <w:textAlignment w:val="auto"/>
    </w:pPr>
    <w:rPr>
      <w:b/>
      <w:bCs/>
      <w:caps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mallCaps/>
    </w:rPr>
  </w:style>
  <w:style w:type="paragraph" w:styleId="Contents4">
    <w:name w:val="TOC 4"/>
    <w:basedOn w:val="Normal"/>
    <w:next w:val="Normal"/>
    <w:pPr>
      <w:overflowPunct w:val="true"/>
      <w:autoSpaceDE w:val="true"/>
      <w:ind w:left="720" w:hanging="0"/>
      <w:textAlignment w:val="auto"/>
    </w:pPr>
    <w:rPr>
      <w:sz w:val="18"/>
      <w:szCs w:val="18"/>
    </w:rPr>
  </w:style>
  <w:style w:type="paragraph" w:styleId="Style22">
    <w:name w:val="Абзац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bCs/>
      <w:sz w:val="22"/>
    </w:rPr>
  </w:style>
  <w:style w:type="paragraph" w:styleId="Style24">
    <w:name w:val="Табличный_заголовки"/>
    <w:basedOn w:val="Normal"/>
    <w:qFormat/>
    <w:pPr>
      <w:keepNext w:val="true"/>
      <w:keepLines/>
      <w:overflowPunct w:val="true"/>
      <w:autoSpaceDE w:val="true"/>
      <w:jc w:val="center"/>
      <w:textAlignment w:val="auto"/>
    </w:pPr>
    <w:rPr>
      <w:b/>
      <w:sz w:val="22"/>
      <w:szCs w:val="22"/>
    </w:rPr>
  </w:style>
  <w:style w:type="paragraph" w:styleId="Style25">
    <w:name w:val="Табличный_по ширине"/>
    <w:basedOn w:val="Normal"/>
    <w:qFormat/>
    <w:pPr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S1">
    <w:name w:val="S_Обычный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Style26">
    <w:name w:val="Табличный_центр"/>
    <w:basedOn w:val="Normal"/>
    <w:qFormat/>
    <w:pPr>
      <w:keepNext w:val="true"/>
      <w:overflowPunct w:val="true"/>
      <w:autoSpaceDE w:val="true"/>
      <w:jc w:val="center"/>
      <w:textAlignment w:val="auto"/>
    </w:pPr>
    <w:rPr>
      <w:sz w:val="22"/>
      <w:szCs w:val="22"/>
    </w:rPr>
  </w:style>
  <w:style w:type="paragraph" w:styleId="10">
    <w:name w:val="Табличный_центр_10"/>
    <w:basedOn w:val="Normal"/>
    <w:qFormat/>
    <w:pPr>
      <w:keepNext w:val="true"/>
      <w:overflowPunct w:val="true"/>
      <w:autoSpaceDE w:val="true"/>
      <w:jc w:val="center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08:00Z</dcterms:created>
  <dc:creator>User</dc:creator>
  <dc:description/>
  <cp:keywords/>
  <dc:language>en-US</dc:language>
  <cp:lastModifiedBy>Карюгина МВ</cp:lastModifiedBy>
  <cp:lastPrinted>2015-11-17T16:45:00Z</cp:lastPrinted>
  <dcterms:modified xsi:type="dcterms:W3CDTF">2015-12-21T06:37:00Z</dcterms:modified>
  <cp:revision>305</cp:revision>
  <dc:subject/>
  <dc:title> </dc:title>
</cp:coreProperties>
</file>